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8542249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9</w:t>
            </w:r>
            <w:r>
              <w:rPr>
                <w:sz w:val="28"/>
                <w:szCs w:val="28"/>
                <w:lang w:val="uk-UA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/>
      </w:pPr>
      <w:r>
        <w:rPr>
          <w:b/>
          <w:sz w:val="28"/>
          <w:lang w:val="uk-UA"/>
        </w:rPr>
        <w:t xml:space="preserve">Про нагородження </w:t>
      </w:r>
      <w:r>
        <w:rPr>
          <w:b/>
          <w:sz w:val="28"/>
        </w:rPr>
        <w:t xml:space="preserve">грамотами управління молоді та спорту Сумської обласної державної адміністрації </w:t>
      </w:r>
      <w:r>
        <w:rPr>
          <w:b/>
          <w:sz w:val="28"/>
          <w:lang w:val="uk-UA"/>
        </w:rPr>
        <w:t>з нагоди Дня</w:t>
      </w:r>
      <w:r>
        <w:rPr>
          <w:b/>
          <w:sz w:val="28"/>
          <w:lang w:val="en-US"/>
        </w:rPr>
        <w:t> </w:t>
      </w:r>
      <w:r>
        <w:rPr>
          <w:b/>
          <w:sz w:val="28"/>
          <w:lang w:val="uk-UA"/>
        </w:rPr>
        <w:t>фізичної культури і спор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метою відзначення та заохочення працівників фізичної культури і спорту, провідних та перспективних спортсменів області з нагоди Дня фізичної культури і спорту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Нагородити грамотами управління молоді та спорту Сумської обласної державної адміністрації працівників галузі фізичної культури і спорту, спортсменів, фізкультурний актив, згідно списку, що додаєтьс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Головному спеціалісту відділу фізичної культури та спорту управління молоді та спорту Сумської обласної державної адміністрації Сітало Л.В. підготувати матеріали для нагородженн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 цього наказу залишаю за собою.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 xml:space="preserve">   </w:t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   Євген ПОХОДНЯ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01 вересня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</w:rPr>
        <w:t xml:space="preserve"> 375</w:t>
      </w:r>
      <w:r>
        <w:rPr>
          <w:sz w:val="28"/>
          <w:szCs w:val="28"/>
          <w:lang w:val="uk-UA"/>
        </w:rPr>
        <w:t>-ОД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СПИСОК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ур на нагородження </w:t>
      </w:r>
      <w:r>
        <w:rPr>
          <w:bCs/>
          <w:sz w:val="28"/>
          <w:szCs w:val="28"/>
          <w:lang w:val="uk-UA"/>
        </w:rPr>
        <w:t>грамотою управління молоді та спорту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умської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нагоди Дня фізичної культури і спорту</w:t>
      </w:r>
    </w:p>
    <w:p>
      <w:pPr>
        <w:pStyle w:val="Normal"/>
        <w:ind w:firstLine="426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ісі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італія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я національної категорії з пауерліфтинг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ртю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козацького двобою обласного  комунального закладу Сумської обласної ради Сумська обласна дитячо-юнацька спортивна школа єдиноборст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гі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лія Русл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комплексної дитячо-юнацької спортивної школи «Авангард» відділення карат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ркуш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Євген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і стрільби з лу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лу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рій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 вільної боротьб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нч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плавання комунального закладу Сумської обласної ради Сумська обласна комплексна дитячо-юнацька спортивна школ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ба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гдан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з навчально-виховної роботи комунального закладу Сумської обласної ради «Сумська обласна дитячо-юнацька спортивна школа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нер-викладач з пляжного волейболу Сумського регіонального центру з фізичної культури і спорту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смен-інструктор штатної збірної команди України з пляжного волейболу серед спортсменів з порушеннями</w:t>
            </w:r>
            <w:r>
              <w:rPr>
                <w:sz w:val="28"/>
                <w:szCs w:val="28"/>
                <w:lang w:val="uk-UA"/>
              </w:rPr>
              <w:t xml:space="preserve"> слуху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іхт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хайло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хованець Сумської обласної дитячо-юнацької спортивної школи «Старт» відділення веслування на байдарках і кано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рнієнк</w:t>
            </w:r>
            <w:r>
              <w:rPr>
                <w:sz w:val="28"/>
                <w:szCs w:val="28"/>
                <w:lang w:val="en-US"/>
              </w:rPr>
              <w:t>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митр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нер-викладач з легкої атлетики обласного комунального закладу Сум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облас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дитячо-юнац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спортив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школ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тв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сті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боксу обласної дитячо-юнацької спортивної школи Сумської обласної організації Всеукраїнського товариства «Колос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г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Краснопіль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обласного комунального закладу Сумська обласна дитячо-юнацька спортивна школа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комунального закладу Сумської обласної ради «Сумський обласний центр фізичного здоров’я населення «Спорт для всіх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ко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спорту, голова ради ветеранів фізкультурно-спортивного товариств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йстер спорту України з пауерліфтинг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єдос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панкратіону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«Спартаківець» м.Сум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кола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с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фін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 фізичної підготовки і спорту прикордонного загону Сумської обла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ука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а Степанівської селищної територіальної гром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с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обласного комунального закладу Сумської обласної дитячо-юнацької спортивної школи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елес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викладач</w:t>
            </w:r>
            <w:r>
              <w:rPr>
                <w:sz w:val="28"/>
                <w:szCs w:val="28"/>
              </w:rPr>
              <w:t xml:space="preserve"> з легкої атлетики дитячо-юнацької спортивної школи Степанів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начальника управління -</w:t>
        <w:tab/>
        <w:t xml:space="preserve">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45:00Z</dcterms:created>
  <dc:creator>User</dc:creator>
  <dc:description/>
  <cp:keywords/>
  <dc:language>en-US</dc:language>
  <cp:lastModifiedBy>Admin</cp:lastModifiedBy>
  <cp:lastPrinted>2021-09-16T11:57:00Z</cp:lastPrinted>
  <dcterms:modified xsi:type="dcterms:W3CDTF">2021-09-16T09:00:00Z</dcterms:modified>
  <cp:revision>51</cp:revision>
  <dc:subject/>
  <dc:title> </dc:title>
</cp:coreProperties>
</file>